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5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53"/>
      </w:tblGrid>
      <w:tr>
        <w:trPr>
          <w:trHeight w:val="360" w:hRule="atLeast"/>
        </w:trPr>
        <w:tc>
          <w:tcPr>
            <w:tcW w:w="497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муниципальную целевую программу «Развитие физической культуры и спорта в муниципальном районе «Заполярный район» Ненецкого автономного округа на 2007-2010 годы»</w:t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нести в муниципальную целевую программу «Развитие физической культуры и спорта в муниципальном районе «Заполярный район» Ненецкого автономного округа на 2007-2010 годы», утвержденную решением Совета Заполярного района от 28 ноября 2006 года № 131-р (с изменениями, внесёнными решениями Совета Заполярного района от 01.03.2007 № 164-р, от 29.05.2007 № 192-р, от 17.07.2007 № 203-р, от 05.10.2007 №  225-р, от 18.12.2007 № 263-р, от 27.02.2008 № 279-р, от 27.02.2008 года № 287-р, от 20.03.2008 № 290-р, от 29.05.2008 № 318-р, от 01.07.2008 № 321-р, от 26.09.2008 № 343-р),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>
          <w:sz w:val="26"/>
          <w:szCs w:val="26"/>
        </w:rPr>
      </w:pPr>
      <w:r>
        <w:rPr>
          <w:sz w:val="26"/>
          <w:szCs w:val="26"/>
        </w:rPr>
        <w:t>В разделе «Объемы и источники финансирования» Паспорта программы и разделе 5 «Объемы и источники финансирования» цифры «12410,8» заменить на «14750,7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здел «Перечень мероприятий, финансируемых из бюджета муниципального района «Заполярный район» Приложения 1  «Перечень мероприятий муниципальной целевой программы «Развитие физической культуры и спорта в муниципальном районе «Заполярный район» Ненецкого автономного округа на 2007-2010 годы» изложить в новой редакции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sz w:val="26"/>
          <w:szCs w:val="26"/>
        </w:rPr>
        <w:t>Приложение 2 «Объем и источники финансирования (по годам)» изложить в новой редакции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74"/>
        <w:gridCol w:w="4249"/>
      </w:tblGrid>
      <w:tr>
        <w:trPr>
          <w:trHeight w:val="168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В.А. Окладников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/>
      </w:pPr>
      <w:r>
        <w:rPr>
          <w:sz w:val="26"/>
          <w:szCs w:val="26"/>
        </w:rPr>
        <w:t>30 октября 200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0 - р</w:t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107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907"/>
        <w:gridCol w:w="595"/>
        <w:gridCol w:w="2056"/>
        <w:gridCol w:w="900"/>
        <w:gridCol w:w="996"/>
        <w:gridCol w:w="1080"/>
        <w:gridCol w:w="1440"/>
        <w:gridCol w:w="1884"/>
      </w:tblGrid>
      <w:tr>
        <w:trPr>
          <w:trHeight w:val="1262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йона "Заполярный район"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10.2008 № 360-р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6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мероприятий, финансируемых из бюджета муниципального района «Заполярный район»                </w:t>
            </w:r>
          </w:p>
        </w:tc>
      </w:tr>
      <w:tr>
        <w:trPr>
          <w:trHeight w:val="330" w:hRule="atLeast"/>
        </w:trPr>
        <w:tc>
          <w:tcPr>
            <w:tcW w:w="156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годам</w:t>
            </w:r>
          </w:p>
        </w:tc>
      </w:tr>
      <w:tr>
        <w:trPr>
          <w:trHeight w:val="862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. Приобретение спортивного инвентаря для проведения районных мероприятий и развития массового спорта, спортивной экипировки и инвентаря для сборных команд Заполярного район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7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9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,0</w:t>
            </w:r>
          </w:p>
        </w:tc>
      </w:tr>
      <w:tr>
        <w:trPr>
          <w:trHeight w:val="507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2. Оплата расходов, связанных с арендой спортивных сооружений и залов для проведения спортивно-массовых мероприятий и учебно-тренировочных сборов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3</w:t>
            </w:r>
          </w:p>
        </w:tc>
      </w:tr>
      <w:tr>
        <w:trPr>
          <w:trHeight w:val="473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3. Выпуск полиграфической продукции (афиш, плакатов и иных печатных материалов), для информирования населения о спортивных мероприятиях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74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4. Участие в проведении зимних национальных играх «Канин Мэбета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5</w:t>
            </w:r>
          </w:p>
        </w:tc>
      </w:tr>
      <w:tr>
        <w:trPr>
          <w:trHeight w:val="325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5.  </w:t>
            </w:r>
            <w:r>
              <w:rPr/>
              <w:t>Оплата расходов на проведение межмуниципальной спартакиады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3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6. Участие в проведении межмуниципальных мотокроссах на снегоходах «Буран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52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7. Участие в проведении межмуниципального мероприятия «Спортивное рыболовство»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8. Погашение задолженности прошлых лет 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9. Организация и проведение районных спортивно-массовых мероприятий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3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8,7</w:t>
            </w:r>
          </w:p>
        </w:tc>
      </w:tr>
      <w:tr>
        <w:trPr>
          <w:trHeight w:val="515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0. Участие команд Заполярного района в окружных, областных и иных  спортивно-массовых мероприятиях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,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2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8,3</w:t>
            </w:r>
          </w:p>
        </w:tc>
      </w:tr>
      <w:tr>
        <w:trPr>
          <w:trHeight w:val="398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1.Учебно-тренировочные сборы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4</w:t>
            </w:r>
          </w:p>
        </w:tc>
      </w:tr>
      <w:tr>
        <w:trPr>
          <w:trHeight w:val="615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2. Проведение конкурса муниципальных грантов по теме "Пропаганда здорового образа жизни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3. Конкурс на лучшую постановку спортивно-массовой работы в М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1</w:t>
            </w:r>
          </w:p>
        </w:tc>
      </w:tr>
      <w:tr>
        <w:trPr>
          <w:trHeight w:val="535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4. Краткосрочные курсы организаторов по физической культуре и спорту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участие окружных, областных и иных конкурсах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</w:tr>
      <w:tr>
        <w:trPr>
          <w:trHeight w:val="692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5. Приобретение экипировки, спортивного инвентаря и оборудования для муниципальных образований и муниципальных учреждений муниципального района "Заполярный район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</w:tr>
      <w:tr>
        <w:trPr>
          <w:trHeight w:val="1114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16. Оплата оставшейся суммы согласно муниципальному контракту на разработку ПСД для строительства спортивного центра с универсальным игровым залом на территории МО "Городское поселение "Рабочий посёлок Искателей", по улице Губкина, в районе кафе "Метелица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2</w:t>
            </w:r>
          </w:p>
        </w:tc>
      </w:tr>
      <w:tr>
        <w:trPr>
          <w:trHeight w:val="520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7. Разработка ПСД и строительство спортивного сооружения в п. Нельмин Нос МО «Малоземельский сельсовет» НА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,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,9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по программ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9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5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4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9,7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5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32" w:type="dxa"/>
        <w:jc w:val="left"/>
        <w:tblInd w:w="1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820"/>
        <w:gridCol w:w="1820"/>
        <w:gridCol w:w="1900"/>
        <w:gridCol w:w="2163"/>
        <w:gridCol w:w="2389"/>
      </w:tblGrid>
      <w:tr>
        <w:trPr>
          <w:trHeight w:val="255" w:hRule="exact"/>
          <w:cantSplit w:val="true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ложение  2                                                                                                                                           к решению Совета муниципальн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йона "Заполярный район"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10.2008 № 360-р</w:t>
            </w:r>
          </w:p>
        </w:tc>
      </w:tr>
      <w:tr>
        <w:trPr>
          <w:trHeight w:val="784" w:hRule="exact"/>
          <w:cantSplit w:val="true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38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 источники финансирования  (по годам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 финансирования</w:t>
            </w:r>
          </w:p>
        </w:tc>
        <w:tc>
          <w:tcPr>
            <w:tcW w:w="77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Объемы финансирования в тыс. руб (в ценах 2006 года)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на весь период реализации программы, тыс. руб. </w:t>
            </w:r>
          </w:p>
        </w:tc>
      </w:tr>
      <w:tr>
        <w:trPr>
          <w:trHeight w:val="679" w:hRule="exact"/>
          <w:cantSplit w:val="true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я из окружного бюджета, согласно Закона НАО № 783-03 "Об  окружной целевой программе "Развитие физической культуры и спорта в Ненецком автономном округе на 2006-2010 годы"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838,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838,8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 муниципального района "Заполярный район"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7,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7,2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54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54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38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мероприятий  из бюджета муниципального района "Заполярный район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на весь период реализации программы, тыс. руб. 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 муниципального района "Заполярный район"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0,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5,4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74,7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19,7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5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357" w:right="72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32"/>
      </w:pPr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292" w:hanging="504"/>
      </w:pPr>
    </w:lvl>
    <w:lvl w:ilvl="3">
      <w:start w:val="1"/>
      <w:numFmt w:val="decimal"/>
      <w:lvlText w:val="%1.%2.%3.%4."/>
      <w:lvlJc w:val="left"/>
      <w:pPr>
        <w:tabs>
          <w:tab w:val="num" w:pos="3228"/>
        </w:tabs>
        <w:ind w:left="2796" w:hanging="648"/>
      </w:pPr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300" w:hanging="792"/>
      </w:pPr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38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43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388"/>
        </w:tabs>
        <w:ind w:left="48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388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12:00Z</dcterms:created>
  <dc:creator>Администрация ЗР</dc:creator>
  <dc:description>4-61-97</dc:description>
  <cp:keywords/>
  <dc:language>en-US</dc:language>
  <cp:lastModifiedBy>Oem</cp:lastModifiedBy>
  <cp:lastPrinted>2008-10-29T14:39:00Z</cp:lastPrinted>
  <dcterms:modified xsi:type="dcterms:W3CDTF">2008-10-31T09:28:00Z</dcterms:modified>
  <cp:revision>5</cp:revision>
  <dc:subject>35 сессия</dc:subject>
  <dc:title>Решение Совета №360-р</dc:title>
</cp:coreProperties>
</file>